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</w:t>
      </w:r>
      <w:r>
        <w:rPr>
          <w:b/>
          <w:color w:val="000000"/>
        </w:rPr>
        <w:t xml:space="preserve">АНАЛИЗ   РАБОТЫ   </w:t>
      </w:r>
      <w:r>
        <w:rPr>
          <w:rFonts w:cs="Times New Roman" w:ascii="Times New Roman" w:hAnsi="Times New Roman"/>
          <w:b/>
          <w:color w:val="000000"/>
        </w:rPr>
        <w:t>Г</w:t>
      </w:r>
      <w:r>
        <w:rPr>
          <w:b/>
          <w:color w:val="000000"/>
        </w:rPr>
        <w:t>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color w:val="000000"/>
        </w:rPr>
        <w:t xml:space="preserve">1.  </w:t>
      </w:r>
      <w:r>
        <w:rPr>
          <w:b/>
          <w:bCs/>
          <w:color w:val="000000"/>
        </w:rPr>
        <w:t xml:space="preserve">Название </w:t>
      </w:r>
      <w:r>
        <w:rPr>
          <w:rFonts w:cs="Times New Roman" w:ascii="Times New Roman" w:hAnsi="Times New Roman"/>
          <w:b/>
          <w:bCs/>
          <w:color w:val="000000"/>
        </w:rPr>
        <w:t>Г</w:t>
      </w:r>
      <w:r>
        <w:rPr>
          <w:b/>
          <w:bCs/>
          <w:color w:val="000000"/>
        </w:rPr>
        <w:t xml:space="preserve">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/>
          <w:bCs/>
          <w:color w:val="000000"/>
        </w:rPr>
        <w:t>Методическое объединение педагогов, обучающих детей с ограниченными возможностями здоровья (умственной отсталостью)</w:t>
      </w:r>
    </w:p>
    <w:p>
      <w:pPr>
        <w:pStyle w:val="Normal"/>
        <w:spacing w:lineRule="auto" w:line="360"/>
        <w:ind w:left="720" w:hanging="360"/>
        <w:jc w:val="both"/>
        <w:rPr>
          <w:color w:val="000000"/>
        </w:rPr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>Количество учителей в ГМО- 21 (на постоянной основе), совместителей – 15, узких специалистов - 7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Times New Roman" w:ascii="Times New Roman" w:hAnsi="Times New Roman"/>
        </w:rPr>
        <w:t>Тема: Личностно - ориентированный подход в учебно-воспитательном процессе с детьми с ОВЗ в рамках внедрения ФГ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  <w:color w:val="000000"/>
        </w:rPr>
        <w:t>2.Цель Г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методической и практической помощи педагогам, осуществляющим обучение  детей с особыми образовательными потребностями в рамках внедрения ФГОС по адаптированным общеобразовательным программ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Зада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  Обеспечить освоение и использование наиболее рациональных методов и приемов обучения и воспитания, учащихся с ограниченными возможностями здоровья по адаптированным программ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    Выявлять, пропагандировать и осуществлять новые подходы к организации обучения и воспитания детей с ограниченными возможностями здоров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    Постоянно повышать уровень дидактической и методической подготовленности педагогов к организации проведения воспитательно-образова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    Проводить обмен опытом успешной педагог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 xml:space="preserve">формы деятельности </w:t>
      </w:r>
      <w:r>
        <w:rPr>
          <w:rFonts w:cs="Times New Roman" w:ascii="Times New Roman" w:hAnsi="Times New Roman"/>
          <w:color w:val="000000"/>
        </w:rPr>
        <w:t>Приоритетным направлением работы МО 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 реализация ФГОС ОВЗ и ФГОС УО: 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оценивания достижений учащихся, 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базовых учебных действий в ходе обучения и во внеурочной деятельности, 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ониторинг сформированности личностных, метапредметных, предметных БУ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 Изучение, обобщение и распространение АПО</w:t>
      </w:r>
    </w:p>
    <w:p>
      <w:pPr>
        <w:pStyle w:val="Style19"/>
        <w:numPr>
          <w:ilvl w:val="0"/>
          <w:numId w:val="3"/>
        </w:numPr>
        <w:spacing w:before="0" w:after="0"/>
        <w:ind w:left="1428"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открытых уроков и мастер-классов аттестующихся педагогов (в течение года)</w:t>
      </w:r>
    </w:p>
    <w:p>
      <w:pPr>
        <w:pStyle w:val="Style19"/>
        <w:numPr>
          <w:ilvl w:val="0"/>
          <w:numId w:val="3"/>
        </w:numPr>
        <w:spacing w:before="0" w:after="0"/>
        <w:ind w:left="1428" w:firstLine="708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изация работы по наполнению сайта МО</w:t>
      </w:r>
    </w:p>
    <w:p>
      <w:pPr>
        <w:pStyle w:val="Style19"/>
        <w:numPr>
          <w:ilvl w:val="0"/>
          <w:numId w:val="3"/>
        </w:numPr>
        <w:spacing w:before="0" w:after="0"/>
        <w:ind w:left="1428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дение фестиваля методических идей (учителя школ №4, №8,№6,КГБУЗ «Лесосибирская общеобразовательная школа» </w:t>
      </w:r>
    </w:p>
    <w:p>
      <w:pPr>
        <w:pStyle w:val="Normal"/>
        <w:spacing w:lineRule="auto" w:line="360"/>
        <w:ind w:left="10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000000"/>
        </w:rPr>
        <w:t>Количество и тематика заседаний Ш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10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тверждение плана работы МО на 2016-2017 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8.11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работы ММ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 «</w:t>
            </w:r>
            <w:r>
              <w:rPr>
                <w:color w:val="000000"/>
              </w:rPr>
              <w:t xml:space="preserve">Развитие мышления учащихся с легкой степенью умственной отстало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пределены обязанности по школьным М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утствующие</w:t>
            </w:r>
            <w:r>
              <w:rPr>
                <w:color w:val="000000"/>
              </w:rPr>
              <w:t xml:space="preserve"> обменялись опытом  по созданию коррекционно-развивающей среды для детей с ментальными нарушениями на базе общеобразовательных шко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.01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астерская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Приемы, способствующие развитию мыслительных операций детей с интеллектуальным недоразвитием</w:t>
            </w:r>
            <w:r>
              <w:rPr>
                <w:color w:val="000000"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сутствующие создали дидактические материалы, направленные на развитие мышления на конкретном предметном материал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.04. 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Фестиваль методических идей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Эффективные практики обучения и развития детей с ограниченными возможностями здоровья (интеллектуальными нарушениями)</w:t>
            </w:r>
            <w:r>
              <w:rPr>
                <w:color w:val="000000"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мен опытом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>Повышение квалификации педагогов Ш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веева Анна Николаевна СОШ №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работка адаптированных образовательных программ и АООП в условиях ФГОС НОО обучающихся с ОВЗ и ФГОС образования обучающихся с умственной отсталостью (интеллектуальными нарушениями)». Дистанционные курсы на базе ИП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рсы завершились 11.06.201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птелова Наталья Викторовн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 введения ФГОС образования обучающихся с умственной отсталостью (интеллектуальными нарушениями)  ИП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</w:rPr>
              <w:t>а заседании школьного 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педагогов СОШ№6 (не конкретизировалиФИО)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и курсовую подготовку в количестве 72 часов в ИПК по программе «Организация образовательной деятельности в контексте ФГОС обучающихся с умственной отсталостью (интеллектуальными нарушениями) и ФГОС начального общего образования обучающихся с ограниченными возможностями здоровья», прослушивание вебинара на тему: «Инклюзивное образование как направление реализации ФГОС НОО обучающихся с ОВЗ»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ская базовая площад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рпенкова  </w:t>
            </w:r>
            <w:r>
              <w:rPr>
                <w:color w:val="000000"/>
              </w:rPr>
              <w:t>В.Р. СОШ №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Педагог – дефектолог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(550 ч) выездные курсы в Верхнепашин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ская базовая площад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ванова Т. Ю 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подготовка в г. Москва по программе «Организация образовательного процесса для обучающихся с ограниченными возможностями здоровья» в количестве 300 часов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ШМО; ГМО, ГПБ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1че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color w:val="000000"/>
              </w:rPr>
              <w:t xml:space="preserve">Голева Снежана Анатольевн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писание педагогической деятельности, выступления на ШМО, ГМО, ГБП, открытые занятия,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астер – классы; выступление на краевом кустовом семинаре в с. Абалаков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   Методические продукты Ш</w:t>
      </w:r>
      <w:r>
        <w:rPr/>
        <w:t xml:space="preserve">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6379"/>
        <w:gridCol w:w="751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ие материалы, способствующие развитию мышления учащихся с легкой степенью умственной отсталости ( по итогам работы базовой площадки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Статья «Повышение уровня познавательного интереса умственно отсталых школьников на уроках русского языка посредством дидактического лото». Матвеева А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Ш №6 разработаны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диагностические карты,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рекомендации по разработки СИПР; мониторинга развития детей с ТМНР. (по итогам работы базовой площадки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 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00"/>
        <w:gridCol w:w="4036"/>
        <w:gridCol w:w="2821"/>
        <w:gridCol w:w="325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ванова Т.Ю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a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73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еева Е.Л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neeva64@ma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ru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ирнова О.И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'oktyabrina.smirnova.60@mail.ru'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молярова В.В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alentinasmolyarova@yandex.ru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разовательный портал «Мой университет» - www.moi-universitet.ru  и Факультета коррекционной педагогики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www.moi-sat.ru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91" w:after="100"/>
              <w:rPr>
                <w:rStyle w:val="Keyvalueitemvalue"/>
                <w:rFonts w:ascii="Arial" w:hAnsi="Arial" w:cs="Arial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2. Центр развития молодежи, город Екатеринбург: </w:t>
            </w:r>
            <w:r>
              <w:rPr>
                <w:rStyle w:val="Keyvalueitemtitle"/>
                <w:rFonts w:cs="Arial" w:ascii="Arial" w:hAnsi="Arial"/>
                <w:b/>
                <w:bCs/>
                <w:color w:val="333333"/>
              </w:rPr>
              <w:t xml:space="preserve">Сайт </w:t>
            </w:r>
            <w:hyperlink r:id="rId7" w:tgtFrame="_blank">
              <w:r>
                <w:rPr>
                  <w:rStyle w:val="InternetLink"/>
                  <w:rFonts w:cs="Arial" w:ascii="Arial" w:hAnsi="Arial"/>
                </w:rPr>
                <w:t>cerm.ru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spacing w:before="91" w:after="100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3. Современный Учительский Портал (СУП) </w:t>
            </w:r>
          </w:p>
          <w:p>
            <w:pPr>
              <w:pStyle w:val="Normal"/>
              <w:shd w:fill="FFFFFF" w:val="clear"/>
              <w:textAlignment w:val="top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айт:</w:t>
            </w:r>
          </w:p>
          <w:p>
            <w:pPr>
              <w:pStyle w:val="Normal"/>
              <w:shd w:fill="FFFFFF" w:val="clear"/>
              <w:textAlignment w:val="top"/>
              <w:rPr>
                <w:rFonts w:ascii="Times New Roman" w:hAnsi="Times New Roman" w:cs="Times New Roman"/>
                <w:color w:val="333333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http://easyen.ru</w:t>
              </w:r>
            </w:hyperlink>
            <w:r>
              <w:rPr>
                <w:rFonts w:cs="Times New Roman" w:ascii="Times New Roman" w:hAnsi="Times New Roman"/>
                <w:color w:val="333333"/>
              </w:rPr>
              <w:t xml:space="preserve"> 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веева А.Н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veevaan77@mail.ru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Е.В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ich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телова Н.В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natali.koptelova.86@mail.ru&gt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О.М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kozlovaom@yandex.ru&gt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ГМО Педагоги активно представляют опыт  работы на городском уровне, в рамках работы ММК, ГБП, разработаны документы по сопровождению детей с ОВЗ (ментальными нарушениями)Результаты работы педагогов МБОУ </w:t>
      </w:r>
      <w:r>
        <w:rPr>
          <w:b/>
          <w:color w:val="000000"/>
        </w:rPr>
        <w:t>«</w:t>
      </w:r>
      <w:r>
        <w:rPr>
          <w:b/>
          <w:color w:val="000000"/>
        </w:rPr>
        <w:t>СОШ № 4</w:t>
      </w:r>
      <w:r>
        <w:rPr>
          <w:b/>
          <w:color w:val="000000"/>
        </w:rPr>
        <w:t>»</w:t>
      </w:r>
      <w:r>
        <w:rPr>
          <w:b/>
          <w:color w:val="000000"/>
        </w:rPr>
        <w:t xml:space="preserve"> МБОУ </w:t>
      </w:r>
      <w:r>
        <w:rPr>
          <w:b/>
          <w:color w:val="000000"/>
        </w:rPr>
        <w:t>«</w:t>
      </w:r>
      <w:r>
        <w:rPr>
          <w:b/>
          <w:color w:val="000000"/>
        </w:rPr>
        <w:t>СОШ №6</w:t>
      </w:r>
      <w:r>
        <w:rPr>
          <w:b/>
          <w:color w:val="000000"/>
        </w:rPr>
        <w:t>»</w:t>
      </w:r>
      <w:r>
        <w:rPr>
          <w:b/>
          <w:color w:val="000000"/>
        </w:rPr>
        <w:t xml:space="preserve"> представлены в отчетах ММК, отчетах о работе городских базовых площадок. Ниже представлены результаты работы педагогов СОШ №8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23"/>
        <w:gridCol w:w="3697"/>
        <w:gridCol w:w="36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ероприят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ень открытых дверей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ая нед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направленность уроков в классах ОВЗ – как способ социализации учащихся классов ОВЗ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ррекционно-развивающих задач через ур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опытом по организации коррекционно-развивающей деятельности в специальных классах ОВ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ярова В.В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 при помощи компас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, 6в класс «Движение воздух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Изготовление интерактивной презентации на основе готового шаблон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А.И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рактической направл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, 8,9 класс «Построение прямоугольника и квадрата. Нахождение периметр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, 5в класс «Периметр треугольник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ова Г.А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, 2, 3 класс «Зима. Зимние забавы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 урок: окружающий мир + литературное чтение «Прилетел к нам скворушк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ель В.В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кроссвордов и  ребусов – способ коррекции и развития памяти учащего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, 6в «Зимняя лири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ейникова Г.А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– продажа «Веселая мошкара» для 5-9 класс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а В.Г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ченко Л.А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                       «Брошка для подружк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лай Г.П.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анорама «Роль химии и английского языка в жизни выпускника с ОВЗ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анорама:  английский + хим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мошнова Н.М.</w:t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С.Ю,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остюмированный праздни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а Т.Г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ча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Участие  педагогов в работе городской площадки  «Развитие высших психических функций детей с ментальными нарушениями»</w:t>
      </w:r>
      <w:r>
        <w:rPr>
          <w:rFonts w:cs="Times New Roman" w:ascii="Times New Roman" w:hAnsi="Times New Roman"/>
        </w:rPr>
        <w:t xml:space="preserve">                       (на базе МБОУ «СОШ №4)</w:t>
      </w:r>
    </w:p>
    <w:tbl>
      <w:tblPr>
        <w:tblW w:w="93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2534"/>
        <w:gridCol w:w="25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 учи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ейникова Л.А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приемы развития мыш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дорожная Е.Г.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ярова В.В.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А.И.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стиваль методических идей «Развитие высших психических функций д</w:t>
      </w:r>
      <w:r>
        <w:rPr/>
        <w:t>етей с ментальными нарушениями»</w:t>
      </w:r>
    </w:p>
    <w:tbl>
      <w:tblPr>
        <w:tblW w:w="921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ейникова Л.А., учитель технологии</w:t>
            </w:r>
          </w:p>
        </w:tc>
      </w:tr>
    </w:tbl>
    <w:p>
      <w:pPr>
        <w:pStyle w:val="Normal"/>
        <w:spacing w:lineRule="auto" w:line="360"/>
        <w:ind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/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 xml:space="preserve">. Проблемы в деятельности ГМО и возможные пути их реш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нет методической литературы по новым стандартам, отсутствует УМК по ФГОС;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сутствие зон релаксации психологической разгрузки, игровых и спортивных зон; </w:t>
      </w:r>
      <w:r>
        <w:rPr>
          <w:rFonts w:cs="Times New Roman" w:ascii="Times New Roman" w:hAnsi="Times New Roman"/>
          <w:color w:val="000000"/>
        </w:rPr>
        <w:t>Трудно осваивать ФГОС НОО в малокомплектных классах ОВЗ, МБОУ «СОШ№8» нет курсовой подготовки  учителей по освоению ФГОС. У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- У педагогов МО нет персональных сайтов, блогов, крайне низок процент участия в работе сетевых профессиональных сообществ. Причина – низкий уровень информационной культуры, некумение работать с новыми цифровыми технология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Изучение</w:t>
      </w:r>
      <w:r>
        <w:rPr>
          <w:b/>
          <w:color w:val="000000"/>
        </w:rPr>
        <w:t xml:space="preserve"> прогрессивного опыта коллег по проблемам организации различных форм уроков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Посещение уроков, мастер-классов, теоретических и практико-ориентированных семинаров в рамках работы городских базовых площадок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Ведение документации по сопровождению детей с ОВЗ по ФГОС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Keyvalueitemtitle">
    <w:name w:val="key-value__item-title"/>
    <w:basedOn w:val="Style14"/>
    <w:qFormat/>
    <w:rPr/>
  </w:style>
  <w:style w:type="character" w:styleId="Keyvalueitemvalue">
    <w:name w:val="key-value__item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hyperlink" Target="http://mimc.org.ru/" TargetMode="External"/><Relationship Id="rId4" Type="http://schemas.openxmlformats.org/officeDocument/2006/relationships/hyperlink" Target="http://mimc.org.ru/" TargetMode="External"/><Relationship Id="rId5" Type="http://schemas.openxmlformats.org/officeDocument/2006/relationships/hyperlink" Target="mailto:tat-iv-73@mail.ru" TargetMode="External"/><Relationship Id="rId6" Type="http://schemas.openxmlformats.org/officeDocument/2006/relationships/hyperlink" Target="http://www.moi-sat.ru/" TargetMode="External"/><Relationship Id="rId7" Type="http://schemas.openxmlformats.org/officeDocument/2006/relationships/hyperlink" Target="http://yandex.ru/clck/jsredir?from=yandex.ru%3Bsearch%2F%3Bweb%3B%3B&amp;text=&amp;etext=1443.p0z_2o3aAH7DggkzeOyvOsPmKV2AujfLQXh8SW8pokwtAvje6qc5BOkKHMYbwoXbVQvgFFa61_3AXIhnrCMnyXFC49l-_8OmoThSN5x4yOM4_96V1ZNt8dVo6jS36k-b21OoQYVGPgICgMXfGAfFy_BJ1zQvE19ToUsVsqOP_1g.4f3199e2179c13092280778dcbea7ebba9673625&amp;uuid=&amp;state=WkI1WI4IbJHybCQJFouMIRyO-MjY1ZFm9FbLhN6cLtk4qmqxZleu_xdPRHbOi1CJf8V5Ny5nef0U7VMyj2t-h6abNV4RyT1eMv005tl5NR8VzT7pLF-wy0sgAw888ITl&amp;&amp;cst=AiuY0DBWFJ5fN_r-AEszkzSEu-PzKSGRO3au1-YgQqN1D3l7Q-O3gaGaeb81YVha5qyV8fqpZXkPa1HgZNfcYtPfG27JctcoZnGt4y5jjunYcoU59rUTPPropXkl_y6d5SZ5rsrGZFI9zDeghruqEpOce7TGGcIitppOV3seiV41ywHZUjmvh-8Q53jhSvZJBcBFLf1IMGp8vXZctUdp62Vg0EbRe00anvNEuH0oReYGnS6AQCvVi3r6o29ZxnJU6snhgc7F1lqz7TLXcgvkDg,,&amp;data=UlNrNmk5WktYejR0eWJFYk1LdmtxaXM4T3lPWVlUeXI1SlZITGd5VWN4ekk4Q19QeUZYb1NxeVZ1WUowbE56NnpzMUViSjBkN3dYM3BrS0ZKUjZHa1pwT1V3dzUyTHN4&amp;sign=492543b6e1c54a748d938f3a7ad192b2&amp;keyno=0&amp;b64e=2&amp;ref=orjY4mGPRjk5boDnW0uvlrrd71vZw9kpd0zW2whioTDwtNY0KfWFXgV0_6YKA6D_fd7xisMiF3aWTxNhoguKc_h6FJzhvasxwQCo3nshg9Wi6W3YSsdhgg7fcnPxaWvQnHRz_gczN2kedyrWN6F_4QcRJPPHKaLmJg-LxpYultO0MZygyXiFigbQ0GjGOdeZ9UaCFPrvCbbZROsepXemqOYP70kcCrzFBZBu_4gth6Kg_NkhUsZH25AW6wUD9XuGYKoKJMP61btAOOeQpGPYvTASZ3QNzFO2Rud30JsM0gBx6kH-7Qlt3F2xk19o_MvcYb_9uu5b28dzqHk_46hEnYusc3kmBzDMuFjVCY2dtvU5mrJ-pmRUkC9AA0bgyeUWiMf3-0UL3p9DzHWZPz28OQ93FnSH3gxHlMf4OsJzhX8ycu9vLwc4KjyTGWqeFfan3kMmiMul4DHKhB0WArOoAXfY7_BcwpXyFPchLPlJ0yAtA2aGt1c3iEUAp2tzYgelRMOxvjSAXfxHPhvOZUhtL4u_vtu93aMT&amp;l10n=ru&amp;cts=1496730547554&amp;mc=4.098068512058838" TargetMode="External"/><Relationship Id="rId8" Type="http://schemas.openxmlformats.org/officeDocument/2006/relationships/hyperlink" Target="https://ok.ru/dk?cmd=logExternal&amp;st.cmd=logExternal&amp;st.link=http%3A%2F%2Feasyen.ru&amp;st.name=groupWebSite&amp;st._aid=AltGroupTopCardRedirectToHomepag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0:00Z</dcterms:created>
  <dc:creator>pc-407</dc:creator>
  <dc:description/>
  <dc:language>en-US</dc:language>
  <cp:lastModifiedBy>User</cp:lastModifiedBy>
  <cp:lastPrinted>2015-05-05T17:07:00Z</cp:lastPrinted>
  <dcterms:modified xsi:type="dcterms:W3CDTF">2017-06-16T11:02:00Z</dcterms:modified>
  <cp:revision>3</cp:revision>
  <dc:subject/>
  <dc:title/>
</cp:coreProperties>
</file>